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  <w:t xml:space="preserve"> «Актуальные проблемы современного государственного развития»</w:t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ля направления подготовки 40.03.01 Юриспруденция</w:t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«Актуальные проблемы современного государственного развития» для направления подготовки 40.03.01 Юриспруденция,  ДГТУ.– 19 с.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 xml:space="preserve">Авторы:  </w:t>
        <w:tab/>
        <w:t>к.ю.н. Линкин В.Н.</w:t>
      </w:r>
    </w:p>
    <w:p>
      <w:pPr>
        <w:pStyle w:val="Normal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 и заочной форм обучения по изучению дисциплины «Актуальные проблемы современного государственного развития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1">
            <w:r>
              <w:rPr>
                <w:rStyle w:val="IndexLink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Актуальные проблемы современного государственного развития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rFonts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53:00Z</dcterms:created>
  <dc:creator>Zenbook</dc:creator>
  <dc:description/>
  <cp:keywords/>
  <dc:language>en-US</dc:language>
  <cp:lastModifiedBy>Линкин Виктор</cp:lastModifiedBy>
  <dcterms:modified xsi:type="dcterms:W3CDTF">2022-11-06T19:30:00Z</dcterms:modified>
  <cp:revision>6</cp:revision>
  <dc:subject/>
  <dc:title/>
</cp:coreProperties>
</file>